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.1</w:t>
        <w:tab/>
        <w:tab/>
        <w:t>Identifikační údaje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1</w:t>
        <w:tab/>
        <w:t>Údaje o stavbě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název stavby:</w:t>
        <w:tab/>
      </w:r>
      <w:r>
        <w:rPr>
          <w:rFonts w:cs="Century Gothic" w:ascii="Century Gothic" w:hAnsi="Century Gothic"/>
          <w:b/>
          <w:bCs/>
        </w:rPr>
        <w:t>Nemocnice Třebíč – stavební úpravy 1. NP pavilonu 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místo stavby:</w:t>
        <w:tab/>
        <w:t>p.č. st. 2232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k.ú. Třebíč (769738)</w:t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</w:rPr>
        <w:t>c) předmět dokumentace: pro stavební povolení</w:t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2</w:t>
        <w:tab/>
        <w:t>Údaje o stavebníkovi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ind w:left="2127" w:firstLine="709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Kraj Vysočina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Žižkova 57/1882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587 33 Jihlava </w:t>
      </w:r>
    </w:p>
    <w:p>
      <w:pPr>
        <w:pStyle w:val="Normal"/>
        <w:tabs>
          <w:tab w:val="clear" w:pos="709"/>
          <w:tab w:val="left" w:pos="0" w:leader="none"/>
        </w:tabs>
        <w:ind w:left="2835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IČ: 70890749</w:t>
      </w:r>
    </w:p>
    <w:p>
      <w:pPr>
        <w:pStyle w:val="Normal"/>
        <w:tabs>
          <w:tab w:val="clear" w:pos="709"/>
          <w:tab w:val="left" w:pos="0" w:leader="none"/>
        </w:tabs>
        <w:ind w:left="2835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3</w:t>
        <w:tab/>
        <w:t>Údaje o zpracovateli dokumentace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generální projektant:</w:t>
        <w:tab/>
      </w:r>
      <w:r>
        <w:rPr>
          <w:rFonts w:cs="Century Gothic" w:ascii="Century Gothic" w:hAnsi="Century Gothic"/>
          <w:b/>
          <w:bCs/>
          <w:sz w:val="22"/>
          <w:szCs w:val="22"/>
        </w:rPr>
        <w:t>Ing. arch. Martin Borá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olnopolní 6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614 00 brno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IČO: 63367491, DIČ: CZ7010203959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</w:t>
      </w:r>
      <w:r>
        <w:rPr>
          <w:rFonts w:cs="Century Gothic" w:ascii="Century Gothic" w:hAnsi="Century Gothic"/>
          <w:sz w:val="22"/>
          <w:szCs w:val="22"/>
        </w:rPr>
        <w:tab/>
        <w:t>autorizace ČKA 02866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 xml:space="preserve">E-mail: atelierr@email.cz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Tel.: +420 737 345 569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) hlavní projektant: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Ing. arch. Martin Borák</w:t>
      </w: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, autorizace </w:t>
      </w:r>
      <w:r>
        <w:rPr>
          <w:rFonts w:cs="Century Gothic" w:ascii="Century Gothic" w:hAnsi="Century Gothic"/>
          <w:color w:val="000000"/>
          <w:sz w:val="22"/>
          <w:szCs w:val="22"/>
        </w:rPr>
        <w:t>ČKA 0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c) </w:t>
      </w:r>
      <w:r>
        <w:rPr>
          <w:rFonts w:cs="Century Gothic" w:ascii="Century Gothic" w:hAnsi="Century Gothic"/>
          <w:sz w:val="22"/>
          <w:szCs w:val="22"/>
        </w:rPr>
        <w:t>projektanti jednotlivých částí dokument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projektant </w:t>
      </w:r>
      <w:r>
        <w:rPr>
          <w:rFonts w:cs="Century Gothic" w:ascii="Century Gothic" w:hAnsi="Century Gothic"/>
          <w:color w:val="000000"/>
          <w:sz w:val="22"/>
          <w:szCs w:val="22"/>
        </w:rPr>
        <w:t>stavební části:</w:t>
        <w:tab/>
        <w:tab/>
        <w:t>Aneta Müll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projektant PBŘ + ZOV:</w:t>
        <w:tab/>
        <w:tab/>
      </w:r>
      <w:r>
        <w:rPr>
          <w:rFonts w:cs="Century Gothic" w:ascii="Century Gothic" w:hAnsi="Century Gothic"/>
          <w:bCs/>
          <w:color w:val="000000"/>
          <w:sz w:val="22"/>
          <w:szCs w:val="22"/>
        </w:rPr>
        <w:t>Ota Vodáče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vytápění:</w:t>
        <w:tab/>
        <w:tab/>
        <w:t>Jakub Orave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vzduchotechniky:</w:t>
        <w:tab/>
        <w:t>Jiří Růžičk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měření a regulace:</w:t>
        <w:tab/>
        <w:t>Roman Veselý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zdravotechniky:</w:t>
        <w:tab/>
        <w:t>David Hrazdíra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projektant silnoproudu:</w:t>
        <w:tab/>
        <w:tab/>
        <w:t>Petr Lavička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slaboproudu:</w:t>
        <w:tab/>
        <w:tab/>
        <w:t>Ondřej Tichý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dhad nákladů:</w:t>
        <w:tab/>
        <w:tab/>
        <w:tab/>
        <w:t>Anežka Votavová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.2</w:t>
        <w:tab/>
        <w:tab/>
        <w:t>Členění stavby na objekty a technická a technologická zařízení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O 01 – Stavební úpravy 1. NP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.3</w:t>
        <w:tab/>
        <w:tab/>
        <w:t>Seznam vstupních podkladů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Základním podkladem pro projekt byla prověřovací studie „NEMOCNICE TŘEBÍČ – PAVILON U – AMBULANCE, STAVEBNÍ ÚPRAVY ČÁSTI 1.NP“, zpracovaná Ing. arch. Martinem Borákem (prosinec 2018) a odsouhlasená odpovědnými zástupci investora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ůležitým podkladem bylo upřesnění provozu ambulancí předané uživatelem v září 2020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Dalším podkladem byla digitální pasportizace objektu, dokumentace skutečného provedení původní stavby (ve všech nezbytných profesích) v papírové formě, doměření stavebních konstrukcí a digitalizace skutečného 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alším podkladem byla digitální katastrální mapa, obhlídka místa, fotodokumentace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V Brně 20.10.2020</w:t>
        <w:tab/>
        <w:tab/>
        <w:tab/>
        <w:tab/>
        <w:tab/>
        <w:tab/>
        <w:tab/>
        <w:tab/>
        <w:tab/>
        <w:t>Martin Borá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59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18"/>
        <w:szCs w:val="18"/>
      </w:rPr>
      <w:t>A Průvodní zpráva</w:t>
    </w:r>
  </w:p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Nemocnice Třebíč – stavební úpravy 1. NP pavilonu U</w:t>
    </w:r>
  </w:p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0"/>
      <w:ind w:left="1080" w:right="720" w:hanging="0"/>
      <w:jc w:val="both"/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i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ZhlavChar">
    <w:name w:val="Záhlaví Char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1:00Z</dcterms:created>
  <dc:creator>Ivo Švábenský</dc:creator>
  <dc:description/>
  <cp:keywords/>
  <dc:language>en-US</dc:language>
  <cp:lastModifiedBy>architekt3</cp:lastModifiedBy>
  <cp:lastPrinted>2020-10-27T10:58:00Z</cp:lastPrinted>
  <dcterms:modified xsi:type="dcterms:W3CDTF">2020-10-27T10:15:00Z</dcterms:modified>
  <cp:revision>9</cp:revision>
  <dc:subject/>
  <dc:title/>
</cp:coreProperties>
</file>